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»__________ 2018 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</w:t>
      </w:r>
      <w:r>
        <w:rPr>
          <w:b/>
          <w:color w:val="000000"/>
          <w:sz w:val="28"/>
          <w:szCs w:val="28"/>
          <w:shd w:fill="FFFFFF" w:val="clear"/>
        </w:rPr>
        <w:t>части полномочий в области градостроительной деятельности городского поселения «Холбонское» в администрацию муниципального района «Шилкинский район»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п.20 п.1 ст.14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ФЗ от 06.10.2003 N 131-ФЗ 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>, Совет муниципального район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Принять часть полномочий</w:t>
      </w:r>
      <w:r>
        <w:rPr>
          <w:color w:val="000000"/>
          <w:sz w:val="28"/>
          <w:szCs w:val="28"/>
          <w:shd w:fill="FFFFFF" w:val="clear"/>
        </w:rPr>
        <w:t xml:space="preserve"> в области градостроительной деятельности городского поселения «Холбонское» в администрацию муниципального района «Шилкинский район», а именно: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выдача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51040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иными федеральными законами)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осмотров зданий, сооружений и выдача рекомендаций об устранении выявленных в ходе таких осмотров нарушений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оглашение с Городским поселением «Холбонское» (орготдел Администрации муниципального района «Шилкинский район»)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Соглашения возложить на Администрацию муниципального района «Шилкинский район»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 xml:space="preserve">                                             С.Г.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7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03:00Z</dcterms:created>
  <dc:creator>Шилка</dc:creator>
  <dc:description/>
  <cp:keywords/>
  <dc:language>en-US</dc:language>
  <cp:lastModifiedBy>UserXP</cp:lastModifiedBy>
  <cp:lastPrinted>2018-01-16T08:41:00Z</cp:lastPrinted>
  <dcterms:modified xsi:type="dcterms:W3CDTF">2018-01-17T06:49:00Z</dcterms:modified>
  <cp:revision>7</cp:revision>
  <dc:subject/>
  <dc:title>ПРОЕКТ</dc:title>
</cp:coreProperties>
</file>